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omas Friedman is a nice fellow who certainly means well and no doubt believes that he is playing some part in mankind's long and perilous march towards something-or-other. In fact, writing a whole chapter full of mean things about Thomas Friedman and his demonstrable incompetence will be a hard thing for me to have to do. There is, for instance, lots of typing involved. And I don't even have a chair to sit in while I type. I'm sitting on the floor and typing on a keyboard while sort of craning my neck up to look at the monitor to make sure I'm typing everything correctly or whatever it is that I'm supposed to be doing. I have no idea what happened to my chair or if I ever had one in the first place. To hell with Thomas Friedman.</w:t>
      </w:r>
    </w:p>
    <w:p>
      <w:pPr>
        <w:pStyle w:val="Normal"/>
        <w:rPr/>
      </w:pPr>
      <w:r>
        <w:rPr/>
      </w:r>
    </w:p>
    <w:p>
      <w:pPr>
        <w:pStyle w:val="Normal"/>
        <w:rPr/>
      </w:pPr>
      <w:r>
        <w:rPr/>
        <w:tab/>
        <w:t>Allow me to explain. Can you imagine if you picked up a book by an allegedly important author, and the very first page included the sentence, “This book is the product of my own personal journey of exploration”? Consider that for a moment, if you please. Better yet, or worse, or whatever, imagine yourself writing a book and thinking to yourself, “I'd better point out that this book is the product of my own personal journey of exploration. Otherwise, how would the reader know? And I should write this down somewhere towards the front so that the reader does not go partway through the process of reading my very fine book without knowing whether or not it is a product of my own personal journey of exploration. In fact, I should write this down on the first page so that this will all be very clear to the reader from the very beginning.” And then, when you're through imagining yourself being an author who thinks such things, although I suspect that you didn't really imagine yourself as anything of the sort even though I explicitly asked you to do so, go ahead and imagine yourself as some sort of fellow citizen of ours who sits in bed at night reading such a book as I have described, and then imagine yourself coming across that first page and reading about how the book in question is a product of the author's own personal journey of exploration, and then imagine yourself thinking, “Ah, this will no doubt be a very intimate portrait of this author's thought process.”</w:t>
      </w:r>
    </w:p>
    <w:p>
      <w:pPr>
        <w:pStyle w:val="Normal"/>
        <w:rPr/>
      </w:pPr>
      <w:r>
        <w:rPr/>
      </w:r>
    </w:p>
    <w:p>
      <w:pPr>
        <w:pStyle w:val="Normal"/>
        <w:rPr/>
      </w:pPr>
      <w:r>
        <w:rPr/>
        <w:tab/>
        <w:t>What a terrible, terrible reality we have created simply by using our imaginations. Yet I have to admit that it was I who cajoled you into this whole thing. You were simply following orders. Like the Nazis. You are similar to a Nazi.</w:t>
      </w:r>
    </w:p>
    <w:p>
      <w:pPr>
        <w:pStyle w:val="Normal"/>
        <w:rPr/>
      </w:pPr>
      <w:r>
        <w:rPr/>
      </w:r>
    </w:p>
    <w:p>
      <w:pPr>
        <w:pStyle w:val="Normal"/>
        <w:rPr/>
      </w:pPr>
      <w:r>
        <w:rPr/>
        <w:tab/>
        <w:t>Of course, such a reality does indeed exist without us having to conjure it up. We live in such a reality. We live in some sort of terrible world in which a rather mediocre fellow named Thomas Friedman is among the foremost opinion-makers of the most powerful socio-political entity to have ever existed. In this, the opening years of the perilous 21</w:t>
      </w:r>
      <w:r>
        <w:rPr>
          <w:vertAlign w:val="superscript"/>
        </w:rPr>
        <w:t>st</w:t>
      </w:r>
      <w:r>
        <w:rPr/>
        <w:t xml:space="preserve"> century, Thomas Friedman is perhaps the most widely-read author of political opinion among the voting public of the United States. Thomas Friedman does not deserve to be anything of the sort, but he is exactly what this nation deserves to the extent that a nation can deserve anything at all. </w:t>
      </w:r>
    </w:p>
    <w:p>
      <w:pPr>
        <w:pStyle w:val="Normal"/>
        <w:rPr/>
      </w:pPr>
      <w:r>
        <w:rPr/>
      </w:r>
    </w:p>
    <w:p>
      <w:pPr>
        <w:pStyle w:val="Normal"/>
        <w:rPr/>
      </w:pPr>
      <w:r>
        <w:rPr/>
        <w:tab/>
        <w:t xml:space="preserve">The Founders spoke often of Providence, but in generally optimistic tones. Even the conservatives among them - who considered it their duty to deem all men as inherently evil and were probably correct in their estimation - were also somewhat optimistic in their own, pessimistic way. Who among them could have imagined the nation would descend from Thomas Paine to Thomas Friedman in just two centuries? Perhaps Thomas Paine, who died penniless and despised, could have imagined it. Incidentally, perhaps he could have imagined that, two centuries hence, there would be a class of people who consider themselves to be influenced less by himself than by his old adversary Edmund Burke, an English monarchist, and that such people are actually proud of being influenced by such a useless person, and that such people run magazines like </w:t>
      </w:r>
      <w:r>
        <w:rPr>
          <w:i/>
          <w:iCs/>
        </w:rPr>
        <w:t>National Review</w:t>
      </w:r>
      <w:r>
        <w:rPr>
          <w:i w:val="false"/>
          <w:iCs w:val="false"/>
        </w:rPr>
        <w:t>.</w:t>
      </w:r>
    </w:p>
    <w:p>
      <w:pPr>
        <w:pStyle w:val="Normal"/>
        <w:rPr>
          <w:i w:val="false"/>
          <w:i w:val="false"/>
          <w:iCs w:val="false"/>
        </w:rPr>
      </w:pPr>
      <w:r>
        <w:rPr>
          <w:i w:val="false"/>
          <w:iCs w:val="false"/>
        </w:rPr>
      </w:r>
    </w:p>
    <w:p>
      <w:pPr>
        <w:pStyle w:val="Normal"/>
        <w:rPr/>
      </w:pPr>
      <w:r>
        <w:rPr/>
        <w:tab/>
        <w:t>Providence is an interesting concept, and one must wonder at those who actually believe in it. Thomas Paine served as the voice of two grand revolutions at a time in our common history when the world was ruled by tyrants, theocrats, and combinations thereof. When Burke pointed to the blood spilled by French revolutionaries, Paine pointed out that revolutionaries did not invent such behavior out of thin air, but were simply borrowing it from the very church and state which had ruled over the chattel in question for almost the entirety of our recorded history. When the revolutionaries were done with the violence, the violence was returned to church and state in such good repair that it is still on display across the globe to this very day.</w:t>
      </w:r>
    </w:p>
    <w:p>
      <w:pPr>
        <w:pStyle w:val="Normal"/>
        <w:rPr/>
      </w:pPr>
      <w:r>
        <w:rPr/>
      </w:r>
    </w:p>
    <w:p>
      <w:pPr>
        <w:pStyle w:val="Normal"/>
        <w:rPr/>
      </w:pPr>
      <w:r>
        <w:rPr/>
        <w:tab/>
        <w:t>Paine died poor and unloved because he spoke out against religion in public instead of confining such sentiments to his private life, as many of the Founders were content to do. As a suspected atheist who had assisted in the formation of the United States of America and who in fact was the first to coin that very name, Paine was, of course, despised for his suspected atheism and, of equal course, not revered for that for which he ought to have been revered. When Paine died penniless in New York, Tory clergymen who opposed our revolution dined in comfort throughout New England.</w:t>
      </w:r>
    </w:p>
    <w:p>
      <w:pPr>
        <w:pStyle w:val="Normal"/>
        <w:rPr/>
      </w:pPr>
      <w:r>
        <w:rPr/>
      </w:r>
    </w:p>
    <w:p>
      <w:pPr>
        <w:pStyle w:val="Normal"/>
        <w:rPr/>
      </w:pPr>
      <w:r>
        <w:rPr/>
        <w:tab/>
        <w:t>Let us do away with Providence, then, and briefly examine the informational structure that underpins the workings of our republic. Better yet, let us do something else. Let us decide what would be the ideal manner in which the voting citizenry of an important entity such as the United States is informed of what things are important and what these things mean and what we ought to do about them when we're done thinking about them. We can probably agree that the flow of information and ideas to those who are to act upon such things is a very important thing. And unless we are fascists or obscurantists or some such thing - and I suppose that we are not - we would probably think it best that the voting citizenry of our republic be well-informed. And thus perhaps we could go on to agree that those from whom we are getting our information and perhaps even our opinions ought to be correct in their predictions when they feel need to make a prediction, for instance. Even better, such people should be able to make correct declarations about what's going on right now or what occurred just a few years ago. This would be a fine thing, perhaps. I certainly think it would be swell to have columns written by people who know what the fuck they're talking about rather than by people who are consistently wrong about rather important things except for when they're being right about things of which every thinking person is already aware. This is probably something upon which we can all agree.</w:t>
      </w:r>
    </w:p>
    <w:p>
      <w:pPr>
        <w:pStyle w:val="Normal"/>
        <w:rPr/>
      </w:pPr>
      <w:r>
        <w:rPr/>
      </w:r>
    </w:p>
    <w:p>
      <w:pPr>
        <w:pStyle w:val="Normal"/>
        <w:rPr/>
      </w:pPr>
      <w:r>
        <w:rPr/>
        <w:tab/>
        <w:t xml:space="preserve">Nonetheless, this is not the way of things. The United States of America is plagued by a terrible and collective cognitive disorder whereby individuals possessing no particular insight are elevated to a position of informational influence over tens of millions of voting citizens, many of who are influential themselves. Thus it is that the world's foremost military and economic power is destroying itself from within, and not even in an interesting or romantic way, but rather in a mundane sort of manner which does not make headlines. </w:t>
      </w:r>
    </w:p>
    <w:p>
      <w:pPr>
        <w:pStyle w:val="Normal"/>
        <w:rPr/>
      </w:pPr>
      <w:r>
        <w:rPr/>
      </w:r>
    </w:p>
    <w:p>
      <w:pPr>
        <w:pStyle w:val="Normal"/>
        <w:rPr/>
      </w:pPr>
      <w:r>
        <w:rPr/>
        <w:tab/>
        <w:t>One may fly any number of planes into any number of buildings and not destroy this nation, because such acts as these are dramatic and garner reactive attention. Incompetence, meanwhile, flies under the radar. Incompetence can exist unabated and even largely unacknowledged for, apparently, all time. One can be terribly wrong about all sorts of things and still keep the collective ear of the most powerful nation in history. One can poison the well of public opinion and be led back to the very same well by the very same public. And one may become wealthy and well-regarded in the process.</w:t>
      </w:r>
    </w:p>
    <w:p>
      <w:pPr>
        <w:pStyle w:val="Normal"/>
        <w:rPr/>
      </w:pPr>
      <w:r>
        <w:rPr/>
      </w:r>
    </w:p>
    <w:p>
      <w:pPr>
        <w:pStyle w:val="Normal"/>
        <w:rPr/>
      </w:pPr>
      <w:r>
        <w:rPr/>
        <w:tab/>
        <w:t xml:space="preserve">How does one become a pundit? This is an important question, but the answer is complicated. There is another question that ought to be addressed, though, if we as a society are to continue under our own laws and customs rather than the Chinese sort. The question is, how does one unbecome a pundit? This is easier to answer, because one does not unbecome a pundit. </w:t>
      </w:r>
    </w:p>
    <w:p>
      <w:pPr>
        <w:pStyle w:val="Normal"/>
        <w:rPr/>
      </w:pPr>
      <w:r>
        <w:rPr/>
      </w:r>
    </w:p>
    <w:p>
      <w:pPr>
        <w:pStyle w:val="Normal"/>
        <w:rPr/>
      </w:pPr>
      <w:r>
        <w:rPr/>
        <w:tab/>
        <w:tab/>
        <w:tab/>
        <w:tab/>
        <w:tab/>
        <w:tab/>
        <w:t>***</w:t>
      </w:r>
    </w:p>
    <w:p>
      <w:pPr>
        <w:pStyle w:val="Normal"/>
        <w:rPr/>
      </w:pPr>
      <w:r>
        <w:rPr/>
      </w:r>
    </w:p>
    <w:p>
      <w:pPr>
        <w:pStyle w:val="Normal"/>
        <w:rPr/>
      </w:pPr>
      <w:r>
        <w:rPr/>
        <w:tab/>
        <w:t xml:space="preserve">Thomas Friedman's 2003 bestseller </w:t>
      </w:r>
      <w:r>
        <w:rPr>
          <w:i/>
          <w:iCs/>
        </w:rPr>
        <w:t>Longitudes and Attitudes</w:t>
      </w:r>
      <w:r>
        <w:rPr>
          <w:i w:val="false"/>
          <w:iCs w:val="false"/>
        </w:rPr>
        <w:t xml:space="preserve"> – which, let the record show, is actually called that – begins with a style of execution with which we will quickly become familiar. It also begins, reasonably enough, with an introduction. And the introduction itself is titled </w:t>
      </w:r>
      <w:r>
        <w:rPr>
          <w:i/>
          <w:iCs/>
        </w:rPr>
        <w:t>Introduction: A World Album</w:t>
      </w:r>
      <w:r>
        <w:rPr>
          <w:i w:val="false"/>
          <w:iCs w:val="false"/>
        </w:rPr>
        <w:t xml:space="preserve">. At this point, a member of Friedman's target demographic will no doubt think to himself, “A 'word album'? I've heard of a 'photo album,' but what is all of this about a 'word album'? I have never heard of such a thing. Perhaps Friedman will explain this new and unique concept further!” </w:t>
      </w:r>
    </w:p>
    <w:p>
      <w:pPr>
        <w:pStyle w:val="Normal"/>
        <w:rPr>
          <w:i w:val="false"/>
          <w:i w:val="false"/>
          <w:iCs w:val="false"/>
        </w:rPr>
      </w:pPr>
      <w:r>
        <w:rPr>
          <w:i w:val="false"/>
          <w:iCs w:val="false"/>
        </w:rPr>
      </w:r>
    </w:p>
    <w:p>
      <w:pPr>
        <w:pStyle w:val="Normal"/>
        <w:rPr/>
      </w:pPr>
      <w:r>
        <w:rPr>
          <w:i w:val="false"/>
          <w:iCs w:val="false"/>
        </w:rPr>
        <w:tab/>
        <w:t>And, of course, he will. “My hope is that this collection and diary will constitute a 'word album' for the September 11</w:t>
      </w:r>
      <w:r>
        <w:rPr>
          <w:i w:val="false"/>
          <w:iCs w:val="false"/>
          <w:vertAlign w:val="superscript"/>
        </w:rPr>
        <w:t>th</w:t>
      </w:r>
      <w:r>
        <w:rPr>
          <w:i w:val="false"/>
          <w:iCs w:val="false"/>
        </w:rPr>
        <w:t xml:space="preserve">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 One must of course remember that at this not-too-distant point in the past, there were indeed some strange and empty people who must have been actually considering </w:t>
      </w:r>
    </w:p>
    <w:p>
      <w:pPr>
        <w:pStyle w:val="Normal"/>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 xml:space="preserve"> </w:t>
      </w:r>
    </w:p>
    <w:p>
      <w:pPr>
        <w:pStyle w:val="Normal"/>
        <w:rPr/>
      </w:pPr>
      <w:r>
        <w:rPr/>
      </w:r>
    </w:p>
    <w:p>
      <w:pPr>
        <w:pStyle w:val="Normal"/>
        <w:rPr/>
      </w:pPr>
      <w:r>
        <w:rPr/>
        <w:tab/>
      </w:r>
    </w:p>
    <w:p>
      <w:pPr>
        <w:pStyle w:val="Normal"/>
        <w:rPr/>
      </w:pPr>
      <w:r>
        <w:rPr/>
      </w:r>
    </w:p>
    <w:p>
      <w:pPr>
        <w:pStyle w:val="Normal"/>
        <w:rPr/>
      </w:pPr>
      <w:r>
        <w:rPr/>
        <w:tab/>
      </w:r>
    </w:p>
    <w:p>
      <w:pPr>
        <w:pStyle w:val="Normal"/>
        <w:rPr/>
      </w:pPr>
      <w:r>
        <w:rPr/>
      </w:r>
    </w:p>
    <w:p>
      <w:pPr>
        <w:pStyle w:val="Normal"/>
        <w:rPr/>
      </w:pPr>
      <w:r>
        <w:rPr/>
        <w:tab/>
        <w:t xml:space="preserve">    </w:t>
      </w:r>
    </w:p>
    <w:p>
      <w:pPr>
        <w:pStyle w:val="Normal"/>
        <w:rPr/>
      </w:pPr>
      <w:r>
        <w:rPr/>
      </w:r>
    </w:p>
    <w:p>
      <w:pPr>
        <w:pStyle w:val="Normal"/>
        <w:rPr/>
      </w:pPr>
      <w:r>
        <w:rPr/>
        <w:tab/>
      </w:r>
    </w:p>
    <w:p>
      <w:pPr>
        <w:pStyle w:val="Normal"/>
        <w:rPr/>
      </w:pPr>
      <w:r>
        <w:rPr/>
      </w:r>
    </w:p>
    <w:p>
      <w:pPr>
        <w:pStyle w:val="Normal"/>
        <w:rPr/>
      </w:pPr>
      <w:r>
        <w:rPr/>
        <w:t>“</w:t>
      </w:r>
      <w:r>
        <w:rPr/>
        <w:t>This book is the product of my own personal journal of explor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18:07Z</dcterms:created>
  <dc:creator/>
  <dc:description/>
  <dc:language>en-US</dc:language>
  <cp:lastModifiedBy/>
  <cp:revision>0</cp:revision>
  <dc:subject/>
  <dc:title/>
</cp:coreProperties>
</file>